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ustawy o zmianie ustawy o transporcie drogow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before="120" w:after="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afał Weber, Sekretarz Stanu w Ministerstwie Infrastruktury</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Bogdan Oleksiak – Dyrektor Departamentu Transportu Drogowego</w:t>
            </w:r>
          </w:p>
          <w:p>
            <w:pPr>
              <w:pStyle w:val="Normal"/>
              <w:spacing w:lineRule="auto" w:line="240"/>
              <w:ind w:hanging="45"/>
              <w:rPr>
                <w:rFonts w:ascii="Times New Roman" w:hAnsi="Times New Roman" w:cs="Times New Roman"/>
                <w:color w:val="000000"/>
                <w:lang w:val="de-DE"/>
              </w:rPr>
            </w:pPr>
            <w:r>
              <w:rPr>
                <w:rFonts w:cs="Times New Roman" w:ascii="Times New Roman" w:hAnsi="Times New Roman"/>
                <w:color w:val="000000"/>
                <w:lang w:val="de-DE"/>
              </w:rPr>
              <w:t>tel. 22 630 12 40, e-mail: Bogdan.Oleksiak@mi.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30.09.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p>
          <w:p>
            <w:pPr>
              <w:pStyle w:val="Normal"/>
              <w:spacing w:lineRule="auto" w:line="240"/>
              <w:jc w:val="both"/>
              <w:rPr>
                <w:rFonts w:ascii="Times New Roman" w:hAnsi="Times New Roman" w:cs="Times New Roman"/>
                <w:b/>
                <w:b/>
              </w:rPr>
            </w:pPr>
            <w:r>
              <w:rPr>
                <w:rFonts w:cs="Times New Roman" w:ascii="Times New Roman" w:hAnsi="Times New Roman"/>
              </w:rPr>
              <w:t xml:space="preserve">ustawa z dnia 6 września 2001 r. o transporcie drogowym (Dz. U. z 2019 r. poz. 2140 oraz </w:t>
              <w:br/>
              <w:t>z 2020 r. poz. 875 i 108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39</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Projekt ustawy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tbl>
            <w:tblPr>
              <w:tblW w:w="10724" w:type="dxa"/>
              <w:jc w:val="left"/>
              <w:tblInd w:w="0" w:type="dxa"/>
              <w:tblLayout w:type="fixed"/>
              <w:tblCellMar>
                <w:top w:w="0" w:type="dxa"/>
                <w:left w:w="108" w:type="dxa"/>
                <w:bottom w:w="0" w:type="dxa"/>
                <w:right w:w="108" w:type="dxa"/>
              </w:tblCellMar>
            </w:tblPr>
            <w:tblGrid>
              <w:gridCol w:w="10724"/>
            </w:tblGrid>
            <w:tr>
              <w:trPr>
                <w:trHeight w:val="390" w:hRule="atLeast"/>
              </w:trPr>
              <w:tc>
                <w:tcPr>
                  <w:tcW w:w="10724" w:type="dxa"/>
                  <w:tcBorders/>
                </w:tcPr>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Projekt ustawy ma na celu zapewnienie by wszystkie wymagane dane, o których mowa w załączniku do rozporządzenia (UE) 2017/2205, w szczególności takie jak: kategoria pojazdu, czy numer VIN pojazdu były gromadzone w celu umożliwienia ich przetwarzania i wymiany komunikatów między punktami kontaktowymi krajów UE dotyczących zgłoszeń wyników drogowej kontroli technicznej pojazdów użytkowych wskazujących poważne lub niebezpieczne usterki.</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prowadzona przez Głównego Inspektora Transportu Drogowego centralna ewidencja naruszeń, o której mowa w art. 80 ustawy z dnia 6 września  2001 r. o transporcie drogowym , zwana dalej: „CEN”, zostanie powiększona o dodatkowe dane dotychczas niegromadzone, które – zgodnie z odpowiednimi przepisami rozporządzenia (UE) 2017/2205 – powinny zostać umieszczone zarówno w protokole drogowej kontroli technicznej pojazdu, jak i w wyniku bardziej szczegółowej drogowej kontroli technicznej przekazywanym w formie komunikatu RSI. </w:t>
                  </w:r>
                </w:p>
                <w:p>
                  <w:pPr>
                    <w:pStyle w:val="Normal"/>
                    <w:spacing w:lineRule="auto" w:line="240"/>
                    <w:ind w:left="-74" w:hanging="0"/>
                    <w:jc w:val="both"/>
                    <w:rPr/>
                  </w:pPr>
                  <w:r>
                    <w:rPr>
                      <w:rFonts w:cs="Times New Roman" w:ascii="Times New Roman" w:hAnsi="Times New Roman"/>
                      <w:color w:val="000000"/>
                      <w:spacing w:val="-2"/>
                    </w:rPr>
                    <w:t xml:space="preserve">Projekt wprowadza obowiązek zapewnienia przez Główny Inspektorat Transportu Drogowego przekazywania komunikatów w systemie RSI do innych punktów kontaktowych UE oraz </w:t>
                  </w:r>
                  <w:r>
                    <w:rPr>
                      <w:rFonts w:cs="Times New Roman" w:ascii="Times New Roman" w:hAnsi="Times New Roman"/>
                    </w:rPr>
                    <w:t>państw członkowskich Europejskiego Porozumienia o Wolnym Handlu (EFTA) – stron umowy o Europejskim Obszarze Gospodarczym</w:t>
                  </w:r>
                  <w:r>
                    <w:rPr>
                      <w:rFonts w:cs="Times New Roman" w:ascii="Times New Roman" w:hAnsi="Times New Roman"/>
                      <w:color w:val="000000"/>
                      <w:spacing w:val="-2"/>
                    </w:rPr>
                    <w:t xml:space="preserve"> właściwych dla rejestracji pojazdu.</w:t>
                  </w:r>
                </w:p>
                <w:p>
                  <w:pPr>
                    <w:pStyle w:val="Normal"/>
                    <w:spacing w:lineRule="auto" w:line="240"/>
                    <w:ind w:left="-74" w:hanging="0"/>
                    <w:jc w:val="both"/>
                    <w:rPr/>
                  </w:pPr>
                  <w:r>
                    <w:rPr>
                      <w:rFonts w:cs="Times New Roman" w:ascii="Times New Roman" w:hAnsi="Times New Roman"/>
                      <w:color w:val="000000"/>
                      <w:spacing w:val="-2"/>
                    </w:rPr>
                    <w:t>Rozporządzenie (UE) 2017/2205 ustanawia zasady mające zastosowanie do zgłoszeń wyników drogowej kontroli technicznej pojazdów użytkowych, poruszających się po drogach państw członkowskich UE wykazujących poważne lub niebezpieczne usterki, przekazywanych za pośrednictwem systemu wymiany komunikatów (systemu RSI) z wykorzystaniem architektury systemu ERRU i ma być stosowane od dnia 30 czerwca 2020 r. 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kontroli poważnych lub niebezpiecznych usterek punkt kontaktowy powiadamia o wynikach kontroli punkt kontaktowy państwa członkowskiego, w którym pojazd jest zarejestrowany. W rozporządzeniu (UE) 2017/2205 określono minimalne wymogi jakie musi spełniać komunikat RSI oraz komunikat potwierdzenia zgłoszenia.</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odkreślić należy, że zgodnie z motywem 6 rozporządzenia (UE) 2017/2205, ze względu na ograniczony zakres art. 16 ust. 2 rozporządzenia (WE) nr 1071/2009 i wynikający z tego ograniczony zakres systemu europejskich rejestrów przedsiębiorców transportu drogowego (ERRU), zgłoszenie określone w art. 18 ust. 1 dyrektywy 2014/47/UE nie może zostać przekazane za pośrednictwem krajowych rejestrów elektronicznych przy użyciu tego systemu. W związku z czym, po analizie zagadnienia, w celu wykonania rozporządzenia (UE) 2017/2205 konieczne będzie utworzenie nowego systemu za pośrednictwem którego będzie istniała możliwość przekazywania ww. danych. Optymalnym rozwiązaniem jest by nowe usługi działały w powiązaniu z CEN (systemem teleinformatycznym prowadzonym przez Głównego Inspektora Transportu Drogowego). Wykonanie przez Polskę zobowiązań nałożonych przez rozporządzenie (UE) 2017/2205 pozwoli na sprawniejszą współpracę Inspekcji Transportu Drogowego z właściwymi organami innych państw członkowskich </w:t>
                    <w:br/>
                    <w:t xml:space="preserve">z uwagi na zakres wymiany informacji dotyczących stwierdzenia w pojeździe poważnych lub niebezpiecznych usterek bądź usterek prowadzących do ograniczenia lub zakazu użytkowania pojazdu. </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Działania te przyczynią się do zapobiegania nieuczciwej konkurencji w transporcie drogowym związanej z różnymi poziomami kontroli stosowanymi przez poszczególne państwa członkowskie.</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Informacja o wynikach analiz możliwości osiągnięcia celu projektu za pomocą innych środków:</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D0D0D"/>
                    </w:rPr>
                    <w:t>Przeprowadzona analiza wykazała, że nie jest możliwe osiągnięcie celu projektu za pomocą innych środków niż zmiana przepisów.</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państwach członkowskich UE dąży się do harmonizacji zasad dotyczących drogowych kontroli technicznych zdatności do ruchu pojazdów użytkowych poruszających się w U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rogowe kontrole techniczne są kluczowym elementem niezbędnym do osiągnięcia trwałego wysokiego poziomu zdatności do ruchu pojazdów użytkowych w całym okresie ich użytkowania. Kontrole te przyczyniają się nie tylko do zwiększenia bezpieczeństwa ruchu drogowego i zmniejszenia emisji zanieczyszczeń z pojazdów, ale również do zapobiegania nieuczciwej konkurencji w transporcie drogowym związanej z różnym zakresem kontroli stosowanym przez poszczególne państwa członkowsk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Główny Inspektor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gromadzenia większej ilości danych dotyczących drogowych kontroli tech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ojewódzcy  inspektorzy transportu drogow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Konieczność przekazywania dodatkowych danych do CEN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ódzcy komendanci Policji i Komendant Stołecz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20 czerwca 1997 r. – Prawo o ruchu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zef Krajowej Administracji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Zarządcy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87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J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Starostwa oraz Miasta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color w:val="000000"/>
                <w:spacing w:val="-2"/>
              </w:rPr>
            </w:pPr>
            <w:r>
              <w:rPr>
                <w:rFonts w:cs="Times New Roman" w:ascii="Times New Roman" w:hAnsi="Times New Roman"/>
                <w:color w:val="000000"/>
                <w:spacing w:val="-2"/>
                <w:sz w:val="22"/>
                <w:szCs w:val="22"/>
              </w:rPr>
              <w:t xml:space="preserve">Konieczność </w:t>
            </w:r>
            <w:r>
              <w:rPr>
                <w:rFonts w:cs="Times New Roman" w:ascii="Times New Roman" w:hAnsi="Times New Roman"/>
                <w:sz w:val="22"/>
                <w:szCs w:val="22"/>
              </w:rPr>
              <w:t xml:space="preserve">przekazania informacji przez punkt kontaktowy GITD komunikatu od innego punktu kontaktow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kategorii M</w:t>
            </w:r>
            <w:r>
              <w:rPr>
                <w:rFonts w:cs="Times New Roman" w:ascii="Times New Roman" w:hAnsi="Times New Roman"/>
                <w:color w:val="000000"/>
                <w:vertAlign w:val="subscript"/>
              </w:rPr>
              <w:t>2</w:t>
            </w:r>
            <w:r>
              <w:rPr>
                <w:rFonts w:cs="Times New Roman" w:ascii="Times New Roman" w:hAnsi="Times New Roman"/>
                <w:color w:val="000000"/>
              </w:rPr>
              <w:t>, M</w:t>
            </w:r>
            <w:r>
              <w:rPr>
                <w:rFonts w:cs="Times New Roman" w:ascii="Times New Roman" w:hAnsi="Times New Roman"/>
                <w:color w:val="000000"/>
                <w:vertAlign w:val="subscript"/>
              </w:rPr>
              <w:t>3</w:t>
            </w:r>
            <w:r>
              <w:rPr>
                <w:rFonts w:cs="Times New Roman" w:ascii="Times New Roman" w:hAnsi="Times New Roman"/>
                <w:color w:val="000000"/>
              </w:rPr>
              <w:t>, N</w:t>
            </w:r>
            <w:r>
              <w:rPr>
                <w:rFonts w:cs="Times New Roman" w:ascii="Times New Roman" w:hAnsi="Times New Roman"/>
                <w:color w:val="000000"/>
                <w:vertAlign w:val="subscript"/>
              </w:rPr>
              <w:t>2</w:t>
            </w:r>
            <w:r>
              <w:rPr>
                <w:rFonts w:cs="Times New Roman" w:ascii="Times New Roman" w:hAnsi="Times New Roman"/>
                <w:color w:val="000000"/>
              </w:rPr>
              <w:t xml:space="preserve"> i N</w:t>
            </w:r>
            <w:r>
              <w:rPr>
                <w:rFonts w:cs="Times New Roman" w:ascii="Times New Roman" w:hAnsi="Times New Roman"/>
                <w:color w:val="000000"/>
                <w:vertAlign w:val="subscript"/>
              </w:rPr>
              <w:t>3</w:t>
            </w:r>
            <w:r>
              <w:rPr>
                <w:rFonts w:cs="Times New Roman" w:ascii="Times New Roman" w:hAnsi="Times New Roman"/>
                <w:color w:val="000000"/>
              </w:rPr>
              <w:t>, przyczep kategorii O</w:t>
            </w:r>
            <w:r>
              <w:rPr>
                <w:rFonts w:cs="Times New Roman" w:ascii="Times New Roman" w:hAnsi="Times New Roman"/>
                <w:color w:val="000000"/>
                <w:vertAlign w:val="subscript"/>
              </w:rPr>
              <w:t>3</w:t>
            </w:r>
            <w:r>
              <w:rPr>
                <w:rFonts w:cs="Times New Roman" w:ascii="Times New Roman" w:hAnsi="Times New Roman"/>
                <w:color w:val="000000"/>
              </w:rPr>
              <w:t xml:space="preserve"> i O</w:t>
            </w:r>
            <w:r>
              <w:rPr>
                <w:rFonts w:cs="Times New Roman" w:ascii="Times New Roman" w:hAnsi="Times New Roman"/>
                <w:color w:val="000000"/>
                <w:vertAlign w:val="subscript"/>
              </w:rPr>
              <w:t>4</w:t>
            </w:r>
            <w:r>
              <w:rPr>
                <w:rFonts w:cs="Times New Roman" w:ascii="Times New Roman" w:hAnsi="Times New Roman"/>
                <w:color w:val="000000"/>
              </w:rPr>
              <w:t xml:space="preserve"> i ciągników kołowych kategorii T</w:t>
            </w:r>
            <w:r>
              <w:rPr>
                <w:rFonts w:cs="Times New Roman" w:ascii="Times New Roman" w:hAnsi="Times New Roman"/>
                <w:color w:val="000000"/>
                <w:vertAlign w:val="subscript"/>
              </w:rPr>
              <w:t>5</w:t>
            </w:r>
            <w:r>
              <w:rPr>
                <w:rFonts w:cs="Times New Roman" w:ascii="Times New Roman" w:hAnsi="Times New Roman"/>
                <w:color w:val="000000"/>
              </w:rPr>
              <w:t xml:space="preserve"> użytkowanych na drodze publicznej do wykonywania zarobkowego przewozu rzeczy - pojazdy zgłoszone do licencji wspólnotowej lub zezwolenia na wykonywanie zawodu przewoźnika drogowego przez przedsiębiorców znajdujących się w KREPTD</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152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KREP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przekazania większego zakresu danych podczas drogowych kontroli technicznych</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15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szeroko skonsultowany, w szczególności z organami administracji, których dotyczy (GITD, WITD, Policja, Krajowa Administracja Skarbowa, Straż Graniczna) organizacjami społecznymi zrzeszającymi przewoźników </w:t>
              <w:br/>
              <w:t xml:space="preserve">i kierowców zawodowych oraz z przedstawicielstwami pracowniczymi w Inspekcji Transportu Drogowego, </w:t>
              <w:br/>
              <w:t>w szczególności ze związkami zawodowymi.</w:t>
            </w:r>
          </w:p>
          <w:p>
            <w:pPr>
              <w:pStyle w:val="Normal"/>
              <w:spacing w:lineRule="auto" w:line="240"/>
              <w:jc w:val="both"/>
              <w:rPr/>
            </w:pPr>
            <w:r>
              <w:rPr>
                <w:rFonts w:cs="Times New Roman" w:ascii="Times New Roman" w:hAnsi="Times New Roman"/>
                <w:color w:val="000000"/>
                <w:spacing w:val="-2"/>
              </w:rPr>
              <w:t xml:space="preserve">Projekt został przekazany do konsultacji społecznych następującym podmioto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jc w:val="both"/>
              <w:rPr/>
            </w:pPr>
            <w:r>
              <w:rPr>
                <w:rFonts w:cs="Times New Roman" w:ascii="Times New Roman" w:hAnsi="Times New Roman"/>
                <w:color w:val="000000"/>
                <w:spacing w:val="-2"/>
              </w:rPr>
              <w:t>10. Związek Zawodowy Kierowców w Polsce,</w:t>
            </w:r>
          </w:p>
          <w:p>
            <w:pPr>
              <w:pStyle w:val="Normal"/>
              <w:spacing w:lineRule="auto" w:line="240"/>
              <w:jc w:val="both"/>
              <w:rPr/>
            </w:pPr>
            <w:r>
              <w:rPr>
                <w:rFonts w:cs="Times New Roman" w:ascii="Times New Roman" w:hAnsi="Times New Roman"/>
                <w:color w:val="000000"/>
                <w:spacing w:val="-2"/>
              </w:rPr>
              <w:t>11. Związek Zawodowy Kierowców RP,</w:t>
            </w:r>
          </w:p>
          <w:p>
            <w:pPr>
              <w:pStyle w:val="Normal"/>
              <w:spacing w:lineRule="auto" w:line="240"/>
              <w:jc w:val="both"/>
              <w:rPr/>
            </w:pPr>
            <w:r>
              <w:rPr>
                <w:rFonts w:cs="Times New Roman" w:ascii="Times New Roman" w:hAnsi="Times New Roman"/>
                <w:color w:val="000000"/>
                <w:spacing w:val="-2"/>
              </w:rPr>
              <w:t>12. Polska Izba Gospodarcza Transportu Samochodowego i Spedycji,</w:t>
            </w:r>
          </w:p>
          <w:p>
            <w:pPr>
              <w:pStyle w:val="Normal"/>
              <w:spacing w:lineRule="auto" w:line="240"/>
              <w:jc w:val="both"/>
              <w:rPr/>
            </w:pPr>
            <w:r>
              <w:rPr>
                <w:rFonts w:cs="Times New Roman" w:ascii="Times New Roman" w:hAnsi="Times New Roman"/>
                <w:color w:val="000000"/>
                <w:spacing w:val="-2"/>
              </w:rPr>
              <w:t>13. Polskie Stowarzyszenie Przewoźników Autokar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jc w:val="both"/>
              <w:rPr/>
            </w:pPr>
            <w:r>
              <w:rPr>
                <w:rFonts w:cs="Times New Roman" w:ascii="Times New Roman" w:hAnsi="Times New Roman"/>
                <w:color w:val="000000"/>
                <w:spacing w:val="-2"/>
              </w:rPr>
              <w:t>15. Ogólnopolski Związek Pracodawców Transportu Drogowego,</w:t>
            </w:r>
          </w:p>
          <w:p>
            <w:pPr>
              <w:pStyle w:val="Normal"/>
              <w:spacing w:lineRule="auto" w:line="240"/>
              <w:jc w:val="both"/>
              <w:rPr/>
            </w:pPr>
            <w:r>
              <w:rPr>
                <w:rFonts w:cs="Times New Roman" w:ascii="Times New Roman" w:hAnsi="Times New Roman"/>
                <w:color w:val="000000"/>
                <w:spacing w:val="-2"/>
              </w:rPr>
              <w:t>16. Zrzeszenie Międzynarodowych Przewoźników Drogowych w Polsce,</w:t>
            </w:r>
          </w:p>
          <w:p>
            <w:pPr>
              <w:pStyle w:val="Normal"/>
              <w:spacing w:lineRule="auto" w:line="240"/>
              <w:jc w:val="both"/>
              <w:rPr/>
            </w:pPr>
            <w:r>
              <w:rPr>
                <w:rFonts w:cs="Times New Roman" w:ascii="Times New Roman" w:hAnsi="Times New Roman"/>
                <w:color w:val="000000"/>
                <w:spacing w:val="-2"/>
              </w:rPr>
              <w:t>17. Związek Pracodawców „Transport i Logistyka Polska”,</w:t>
            </w:r>
          </w:p>
          <w:p>
            <w:pPr>
              <w:pStyle w:val="Normal"/>
              <w:spacing w:lineRule="auto" w:line="240"/>
              <w:jc w:val="both"/>
              <w:rPr/>
            </w:pPr>
            <w:r>
              <w:rPr>
                <w:rFonts w:cs="Times New Roman" w:ascii="Times New Roman" w:hAnsi="Times New Roman"/>
                <w:color w:val="000000"/>
                <w:spacing w:val="-2"/>
              </w:rPr>
              <w:t>18. Konwent Dyrektorów Zarządów Dróg Wojewódzkich,</w:t>
            </w:r>
          </w:p>
          <w:p>
            <w:pPr>
              <w:pStyle w:val="Normal"/>
              <w:spacing w:lineRule="auto" w:line="240"/>
              <w:jc w:val="both"/>
              <w:rPr/>
            </w:pPr>
            <w:r>
              <w:rPr>
                <w:rFonts w:cs="Times New Roman" w:ascii="Times New Roman" w:hAnsi="Times New Roman"/>
                <w:color w:val="000000"/>
                <w:spacing w:val="-2"/>
              </w:rPr>
              <w:t>19. Krajowa Rada Zarządów Dróg Powiatowych,</w:t>
            </w:r>
          </w:p>
          <w:p>
            <w:pPr>
              <w:pStyle w:val="Normal"/>
              <w:spacing w:lineRule="auto" w:line="24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jc w:val="both"/>
              <w:rPr/>
            </w:pPr>
            <w:r>
              <w:rPr>
                <w:rFonts w:cs="Times New Roman" w:ascii="Times New Roman" w:hAnsi="Times New Roman"/>
                <w:color w:val="000000"/>
                <w:spacing w:val="-2"/>
              </w:rPr>
              <w:t>21. Izba Gospodarcza Transportu Lądowego,</w:t>
            </w:r>
          </w:p>
          <w:p>
            <w:pPr>
              <w:pStyle w:val="Normal"/>
              <w:spacing w:lineRule="auto" w:line="240"/>
              <w:jc w:val="both"/>
              <w:rPr/>
            </w:pPr>
            <w:r>
              <w:rPr>
                <w:rFonts w:cs="Times New Roman" w:ascii="Times New Roman" w:hAnsi="Times New Roman"/>
                <w:color w:val="000000"/>
                <w:spacing w:val="-2"/>
              </w:rPr>
              <w:t>22. Ogólnopolskie Stowarzyszenie Szefów Wydziału 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jc w:val="both"/>
              <w:rPr/>
            </w:pPr>
            <w:r>
              <w:rPr>
                <w:rFonts w:cs="Times New Roman" w:ascii="Times New Roman" w:hAnsi="Times New Roman"/>
                <w:color w:val="000000"/>
                <w:spacing w:val="-2"/>
              </w:rPr>
              <w:t xml:space="preserve">28. Polska Konfederacja Pracodawców Prywatnych, </w:t>
            </w:r>
          </w:p>
          <w:p>
            <w:pPr>
              <w:pStyle w:val="Normal"/>
              <w:spacing w:lineRule="auto" w:line="240"/>
              <w:jc w:val="both"/>
              <w:rPr/>
            </w:pPr>
            <w:r>
              <w:rPr>
                <w:rFonts w:cs="Times New Roman" w:ascii="Times New Roman" w:hAnsi="Times New Roman"/>
                <w:color w:val="000000"/>
                <w:spacing w:val="-2"/>
              </w:rPr>
              <w:t>29. Polska Unia Transpor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0. Generalny Dyrektor Dróg Krajowych i Autostra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harmonogram procesu legislacyjnego wyznaczono 7-dniowy termin  na opiniowanie. </w:t>
            </w:r>
            <w:r>
              <w:rPr>
                <w:rFonts w:cs="Times New Roman" w:ascii="Times New Roman" w:hAnsi="Times New Roman"/>
              </w:rPr>
              <w:t>Wyniki konsultacji publicznych zostały omówione w raporcie z konsultacji.</w:t>
            </w:r>
          </w:p>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tLeast" w:line="240" w:before="0" w:after="120"/>
              <w:jc w:val="both"/>
              <w:rPr>
                <w:rFonts w:ascii="Times New Roman" w:hAnsi="Times New Roman" w:cs="Times New Roman"/>
                <w:color w:val="000000"/>
                <w:spacing w:val="-2"/>
              </w:rPr>
            </w:pPr>
            <w:r>
              <w:rPr>
                <w:rFonts w:eastAsia="Times New Roman" w:cs="Times New Roman" w:ascii="Times New Roman" w:hAnsi="Times New Roman"/>
                <w:lang w:eastAsia="pl-PL"/>
              </w:rPr>
              <w:t xml:space="preserve">Projekt ustawy został pozytywnie zaopiniowany przez Komisję Wspólną Rządu i Samorządu Terytorialnego na posiedzeniu w dniu 30 września 2020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Część 39 Transport, Dział 600 Transport i łączność, rozdział 60055 Inspekcja Transportu Drogowego </w:t>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konieczność implementacji przepisów rozporządzenia (UE) 2017/2205 niezbędne jest uruchomienie dodatkowych środków na stworzenie i utrzymanie usługi wymiany komunikatów (systemu RSI), o którym mowa w art. 3 tego rozporządzenia. </w:t>
            </w:r>
          </w:p>
          <w:p>
            <w:pPr>
              <w:pStyle w:val="Normal"/>
              <w:spacing w:lineRule="auto" w:line="240"/>
              <w:jc w:val="both"/>
              <w:rPr>
                <w:rFonts w:ascii="Times New Roman" w:hAnsi="Times New Roman" w:cs="Times New Roman"/>
              </w:rPr>
            </w:pPr>
            <w:r>
              <w:rPr>
                <w:rFonts w:cs="Times New Roman" w:ascii="Times New Roman" w:hAnsi="Times New Roman"/>
              </w:rPr>
              <w:t xml:space="preserve">Do obliczenia limitu wydatków budżetu państwa na 2021 r. w kwocie 700.000,00 zł przyjęto założenia by </w:t>
            </w:r>
            <w:r>
              <w:rPr>
                <w:rFonts w:cs="Times New Roman" w:ascii="Times New Roman" w:hAnsi="Times New Roman"/>
                <w:color w:val="000000"/>
                <w:spacing w:val="-2"/>
              </w:rPr>
              <w:t xml:space="preserve">nowa usługa działała w powiązaniu z systemem teleinformatycznym CEN </w:t>
            </w:r>
            <w:r>
              <w:rPr>
                <w:rFonts w:cs="Times New Roman" w:ascii="Times New Roman" w:hAnsi="Times New Roman"/>
              </w:rPr>
              <w:t xml:space="preserve"> wykorzystując infrastrukturę już zbudowanej komunikacji z ERRU (system KREPTD) by zrealizować przekazywanie komunikatów do punktów kontaktowych innych państw członkowskich oraz odbieranie komunikatów z punktów kontaktowych innych  państw członkowskich, a następnie przekazywanie informacji do starostw o konieczności podjęcia działań zmierzających do przeprowadzenia badania technicznego pojazdu, o którym mowa w art. 54d ust. 1 ustawy z dnia 6 września 2001 r. o transporcie drogowym. Powyższe informacje powinny być przekazywane za pomocą systemu RSI.</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punktów kontaktowych innych państw członkowskich, zmiany będą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generowaniu komunikatu określonego w załączniku do rozporządzenia (UE) 2017/2205, tj. umożliwieniu</w:t>
            </w:r>
            <w:r>
              <w:rPr>
                <w:rFonts w:cs="Times New Roman" w:ascii="Times New Roman" w:hAnsi="Times New Roman"/>
                <w:i/>
                <w:iCs/>
              </w:rPr>
              <w:t xml:space="preserve"> </w:t>
            </w:r>
            <w:r>
              <w:rPr>
                <w:rFonts w:cs="Times New Roman" w:ascii="Times New Roman" w:hAnsi="Times New Roman"/>
              </w:rPr>
              <w:t>przekazania komunikatu do punktu kontaktowego innego kraju członkowskiego dotyczącego poważnej lub niebezpiecznej usterki, która została stwierdzona na podstawie kontroli ze stanu technicznego pojazdu zarejestrowanej w CEN;</w:t>
            </w:r>
          </w:p>
          <w:p>
            <w:pPr>
              <w:pStyle w:val="Normal"/>
              <w:spacing w:lineRule="auto" w:line="240"/>
              <w:jc w:val="both"/>
              <w:rPr>
                <w:rFonts w:ascii="Times New Roman" w:hAnsi="Times New Roman" w:cs="Times New Roman"/>
              </w:rPr>
            </w:pPr>
            <w:r>
              <w:rPr>
                <w:rFonts w:cs="Times New Roman" w:ascii="Times New Roman" w:hAnsi="Times New Roman"/>
              </w:rPr>
              <w:t>2. stworzeniu mechanizmu przekazywania komunikatów  o kontroli ze stanu technicznego przeprowadzonej przez inne organy kontrolne niż Inspekcja Transportu Drogowego, w których stwierdzono poważne lub niebezpieczne usterki wraz z walidacją danych niezbędnych do przekazania pełnego komunikatu wychodzącego;</w:t>
            </w:r>
          </w:p>
          <w:p>
            <w:pPr>
              <w:pStyle w:val="Normal"/>
              <w:spacing w:lineRule="auto" w:line="240"/>
              <w:jc w:val="both"/>
              <w:rPr>
                <w:rFonts w:ascii="Times New Roman" w:hAnsi="Times New Roman" w:cs="Times New Roman"/>
              </w:rPr>
            </w:pPr>
            <w:r>
              <w:rPr>
                <w:rFonts w:cs="Times New Roman" w:ascii="Times New Roman" w:hAnsi="Times New Roman"/>
              </w:rPr>
              <w:t>3. umożliwieniu przyjęcia potwierdzenia odbioru komunikatu zgłoszenia przesłanego do punktu kontaktowego innego państwa członkowskiego.</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krajowego punktu kontaktowego przez inne państwa członkowskie, zmiana będzie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umożliwieniu otrzymywania z innych krajów członkowskich komunikatów dotyczących kontroli stanu technicznego pojazdów zarejestrowanych na terenie RP, w wyniku których stwierdzono poważne lub niebezpieczne usterki;</w:t>
            </w:r>
          </w:p>
          <w:p>
            <w:pPr>
              <w:pStyle w:val="Normal"/>
              <w:spacing w:lineRule="auto" w:line="240"/>
              <w:jc w:val="both"/>
              <w:rPr>
                <w:rFonts w:ascii="Times New Roman" w:hAnsi="Times New Roman" w:cs="Times New Roman"/>
              </w:rPr>
            </w:pPr>
            <w:r>
              <w:rPr>
                <w:rFonts w:cs="Times New Roman" w:ascii="Times New Roman" w:hAnsi="Times New Roman"/>
              </w:rPr>
              <w:t>2. umożliwieniu przekazywania informacji do właściwego ze względu na miejsce rejestracji pojazdu starostwa o konieczności podjęcia działań zmierzających do przeprowadzenia dodatkowego badania technicznego pojazdu;</w:t>
            </w:r>
          </w:p>
          <w:p>
            <w:pPr>
              <w:pStyle w:val="Normal"/>
              <w:spacing w:lineRule="auto" w:line="240"/>
              <w:jc w:val="both"/>
              <w:rPr>
                <w:rFonts w:ascii="Times New Roman" w:hAnsi="Times New Roman" w:cs="Times New Roman"/>
              </w:rPr>
            </w:pPr>
            <w:r>
              <w:rPr>
                <w:rFonts w:cs="Times New Roman" w:ascii="Times New Roman" w:hAnsi="Times New Roman"/>
              </w:rPr>
              <w:t xml:space="preserve">3. umożliwieniu przesyłania potwierdzenia odebrania komunikatu do punktu kontaktowego innego państwa członkowskiego, które przekazało komunikat o stwierdzonych usterkach </w:t>
              <w:br/>
              <w:t>w ramach przeprowadzonej kontroli stanu technicznego;</w:t>
            </w:r>
          </w:p>
          <w:p>
            <w:pPr>
              <w:pStyle w:val="Normal"/>
              <w:spacing w:lineRule="auto" w:line="240"/>
              <w:jc w:val="both"/>
              <w:rPr>
                <w:rFonts w:ascii="Times New Roman" w:hAnsi="Times New Roman" w:cs="Times New Roman"/>
              </w:rPr>
            </w:pPr>
            <w:r>
              <w:rPr>
                <w:rFonts w:cs="Times New Roman" w:ascii="Times New Roman" w:hAnsi="Times New Roman"/>
              </w:rPr>
              <w:t xml:space="preserve">4. umożliwieniu rejestrowania komunikatów otrzymywanych z innych państw członkowskich; </w:t>
              <w:br/>
            </w:r>
            <w:r>
              <w:rPr/>
              <w:br/>
            </w:r>
            <w:r>
              <w:rPr>
                <w:rFonts w:cs="Times New Roman" w:ascii="Times New Roman" w:hAnsi="Times New Roman"/>
              </w:rPr>
              <w:t>Niezależnie od ww. wymiany komunikatów, zmiana musi uwzględniać także:</w:t>
            </w:r>
          </w:p>
          <w:p>
            <w:pPr>
              <w:pStyle w:val="Normal"/>
              <w:spacing w:lineRule="auto" w:line="240"/>
              <w:jc w:val="both"/>
              <w:rPr>
                <w:rFonts w:ascii="Times New Roman" w:hAnsi="Times New Roman" w:cs="Times New Roman"/>
              </w:rPr>
            </w:pPr>
            <w:r>
              <w:rPr>
                <w:rFonts w:cs="Times New Roman" w:ascii="Times New Roman" w:hAnsi="Times New Roman"/>
              </w:rPr>
              <w:t>1. umożliwienie przechowywania danych z przeprowadzonej kontroli stanu technicznego przez okres co najmniej 36 m-cy;</w:t>
            </w:r>
          </w:p>
          <w:p>
            <w:pPr>
              <w:pStyle w:val="Normal"/>
              <w:spacing w:lineRule="auto" w:line="240"/>
              <w:jc w:val="both"/>
              <w:rPr>
                <w:rFonts w:ascii="Times New Roman" w:hAnsi="Times New Roman" w:cs="Times New Roman"/>
              </w:rPr>
            </w:pPr>
            <w:r>
              <w:rPr>
                <w:rFonts w:cs="Times New Roman" w:ascii="Times New Roman" w:hAnsi="Times New Roman"/>
              </w:rPr>
              <w:t>2. utworzenie w CEN słownika organów przeprowadzających rejestrację pojazdów dla potrzeb punktu kontaktowego;</w:t>
            </w:r>
          </w:p>
          <w:p>
            <w:pPr>
              <w:pStyle w:val="Normal"/>
              <w:spacing w:lineRule="auto" w:line="240"/>
              <w:jc w:val="both"/>
              <w:rPr>
                <w:rFonts w:ascii="Times New Roman" w:hAnsi="Times New Roman" w:cs="Times New Roman"/>
              </w:rPr>
            </w:pPr>
            <w:r>
              <w:rPr>
                <w:rFonts w:cs="Times New Roman" w:ascii="Times New Roman" w:hAnsi="Times New Roman"/>
              </w:rPr>
              <w:t>3. umożliwienie automatycznego zarejestrowania sprawozdań w CEN przesłanych przez inne organy kontrolne niż Inspekcja Transportu Drogowego zgodnie z załącznikami nr 2 i 3 dyrektywy 2014/47/UE.</w:t>
            </w:r>
          </w:p>
          <w:p>
            <w:pPr>
              <w:pStyle w:val="Normal"/>
              <w:spacing w:lineRule="auto" w:line="240"/>
              <w:jc w:val="both"/>
              <w:rPr>
                <w:rFonts w:ascii="Times New Roman" w:hAnsi="Times New Roman" w:cs="Times New Roman"/>
              </w:rPr>
            </w:pPr>
            <w:r>
              <w:rPr>
                <w:rFonts w:cs="Times New Roman" w:ascii="Times New Roman" w:hAnsi="Times New Roman"/>
              </w:rPr>
              <w:t>4. raportowanie w zakresie:</w:t>
            </w:r>
          </w:p>
          <w:p>
            <w:pPr>
              <w:pStyle w:val="Normal"/>
              <w:spacing w:lineRule="auto" w:line="240"/>
              <w:jc w:val="both"/>
              <w:rPr>
                <w:rFonts w:ascii="Times New Roman" w:hAnsi="Times New Roman" w:cs="Times New Roman"/>
              </w:rPr>
            </w:pPr>
            <w:r>
              <w:rPr>
                <w:rFonts w:cs="Times New Roman" w:ascii="Times New Roman" w:hAnsi="Times New Roman"/>
              </w:rPr>
              <w:t xml:space="preserve">- odbieranych komunikatów z punktów kontaktowych innych państw członkowskich; </w:t>
              <w:br/>
              <w:t>-  przekazywania informacji o usterkach ujawnionych w ramach kontroli organów Inspekcji Transportu Drogowego oraz kontroli prowadzonych przez inne organ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rPr>
              <w:t xml:space="preserve">W ramach przyznanego limitu środków budżetowych  dla Głównego Inspektoratu Transportu Drogowego na rok 2021 została zabezpieczona kwota w wysokości 600.000,00 złotych. Jednakże po oszacowaniu wszystkich wariantów funkcjonalności systemu kwota niezbędna na wdrożenie nowych funkcji, zgodnych z wymaganiami rozporządzenia (UE) 2017/2205, do obecnie wykorzystywanego systemu CEN wzrosła do 700.000,00 złotych, stąd potrzeba zabezpieczenia dodatkowych 100.000,00 zło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sytuację ekonomiczną i społeczną rodziny, a także osób niepełnosprawnych oraz osób starsz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oraz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27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ejście w życie projektowanej ustawy nie będzie miało wpływu na konkurencyjność gospodarki i przedsiębiorczość, w tym na funkcjonowanie przedsiębiorców (w tym mikroprzedsiębiorców, małych i średnich przedsiębiorców)</w:t>
            </w:r>
            <w:r>
              <w:rPr/>
              <w:t xml:space="preserve"> </w:t>
            </w:r>
            <w:r>
              <w:rPr>
                <w:rFonts w:cs="Times New Roman" w:ascii="Times New Roman" w:hAnsi="Times New Roman"/>
              </w:rPr>
              <w:t xml:space="preserve">oraz na rodzinę, obywateli </w:t>
              <w:br/>
              <w:t>i gospodarstwa domowe.</w:t>
            </w:r>
          </w:p>
          <w:p>
            <w:pPr>
              <w:pStyle w:val="Normal"/>
              <w:spacing w:lineRule="auto" w:line="240" w:before="0" w:after="0"/>
              <w:contextualSpacing/>
              <w:jc w:val="both"/>
              <w:rPr>
                <w:rFonts w:ascii="Times New Roman" w:hAnsi="Times New Roman" w:cs="Times New Roman"/>
                <w:color w:val="000000"/>
                <w:sz w:val="21"/>
                <w:szCs w:val="21"/>
              </w:rPr>
            </w:pPr>
            <w:r>
              <w:rPr>
                <w:rFonts w:cs="Times New Roman" w:ascii="Times New Roman" w:hAnsi="Times New Roman"/>
              </w:rPr>
              <w:t>Ponadto projektowana ustawa nie będzie miała wpływu na osoby niepełnosprawne i starsz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Χ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3_1665802239"/>
            <w:bookmarkStart w:id="4" w:name="__Fieldmark__3_166580223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4_1665802239"/>
            <w:bookmarkStart w:id="6" w:name="__Fieldmark__4_166580223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5_1665802239"/>
            <w:bookmarkStart w:id="8" w:name="__Fieldmark__5_166580223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6_1665802239"/>
            <w:bookmarkStart w:id="10" w:name="__Fieldmark__6_166580223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7_1665802239"/>
            <w:bookmarkStart w:id="12" w:name="__Fieldmark__7_166580223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8_1665802239"/>
            <w:bookmarkStart w:id="14" w:name="__Fieldmark__8_166580223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9_1665802239"/>
            <w:bookmarkStart w:id="16" w:name="__Fieldmark__9_166580223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1665802239"/>
            <w:bookmarkStart w:id="18" w:name="__Fieldmark__11_166580223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2_1665802239"/>
            <w:bookmarkStart w:id="20" w:name="__Fieldmark__12_166580223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3_1665802239"/>
            <w:bookmarkStart w:id="22" w:name="__Fieldmark__13_166580223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4_1665802239"/>
            <w:bookmarkStart w:id="24" w:name="__Fieldmark__14_166580223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1665802239"/>
            <w:bookmarkStart w:id="26" w:name="__Fieldmark__16_166580223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7_1665802239"/>
            <w:bookmarkStart w:id="28" w:name="__Fieldmark__17_166580223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8_1665802239"/>
            <w:bookmarkStart w:id="30" w:name="__Fieldmark__18_166580223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316"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brak.</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rPr>
              <w:t>Projekt ustawy nie będzie miał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9_1665802239"/>
            <w:bookmarkStart w:id="32" w:name="__Fieldmark__19_166580223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0_1665802239"/>
            <w:bookmarkStart w:id="34" w:name="__Fieldmark__20_166580223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1_1665802239"/>
            <w:bookmarkStart w:id="36" w:name="__Fieldmark__21_166580223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1665802239"/>
            <w:bookmarkStart w:id="38" w:name="__Fieldmark__23_166580223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1665802239"/>
            <w:bookmarkStart w:id="40" w:name="__Fieldmark__24_166580223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1665802239"/>
            <w:bookmarkStart w:id="42" w:name="__Fieldmark__25_166580223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1665802239"/>
            <w:bookmarkStart w:id="44" w:name="__Fieldmark__26_166580223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 na pozostałe obszar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Planuje się, że ustawa wejdzie z dniem 1 stycznia 2021 r. z wyjątkiem art. 1 pkt 2 w zakresie art. 54e ust. 2, który wejdzie w życie z dniem 1 październik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owanej ustawy nie przewiduje się dokonywania oceny wpływu ex pos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
  <dc:description/>
  <cp:keywords/>
  <dc:language>en-US</dc:language>
  <cp:lastModifiedBy/>
  <dcterms:modified xsi:type="dcterms:W3CDTF">2020-10-20T09:58:00Z</dcterms:modified>
  <cp:revision>1</cp:revision>
  <dc:subject/>
  <dc:title/>
</cp:coreProperties>
</file>